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 xml:space="preserve">Пояснительная записка                             </w:t>
      </w:r>
    </w:p>
    <w:p>
      <w:pPr>
        <w:pStyle w:val="Heading"/>
        <w:rPr>
          <w:rStyle w:val="StrongEmphasis"/>
          <w:rFonts w:ascii="Arial" w:hAnsi="Arial" w:cs="Arial"/>
          <w:lang w:val="ru-RU"/>
        </w:rPr>
      </w:pPr>
      <w:r>
        <w:rPr>
          <w:rStyle w:val="StrongEmphasis"/>
          <w:rFonts w:eastAsia="Arial"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/>
        </w:rPr>
        <w:t>к</w:t>
      </w:r>
      <w:r>
        <w:rPr>
          <w:rStyle w:val="StrongEmphasis"/>
          <w:rFonts w:cs="Arial" w:ascii="Arial" w:hAnsi="Arial"/>
          <w:b/>
          <w:lang w:val="ru-RU"/>
        </w:rPr>
        <w:t xml:space="preserve"> проекту </w:t>
      </w:r>
      <w:r>
        <w:rPr>
          <w:rStyle w:val="StrongEmphasis"/>
          <w:rFonts w:cs="Arial" w:ascii="Arial" w:hAnsi="Arial"/>
          <w:b/>
        </w:rPr>
        <w:t>бюджет</w:t>
      </w:r>
      <w:r>
        <w:rPr>
          <w:rStyle w:val="StrongEmphasis"/>
          <w:rFonts w:cs="Arial" w:ascii="Arial" w:hAnsi="Arial"/>
          <w:b/>
          <w:lang w:val="ru-RU"/>
        </w:rPr>
        <w:t>а</w:t>
      </w:r>
      <w:r>
        <w:rPr>
          <w:rStyle w:val="StrongEmphasis"/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/>
          <w:lang w:val="ru-RU"/>
        </w:rPr>
        <w:t>Юров</w:t>
      </w:r>
      <w:r>
        <w:rPr>
          <w:rStyle w:val="StrongEmphasis"/>
          <w:rFonts w:cs="Arial" w:ascii="Arial" w:hAnsi="Arial"/>
          <w:b/>
        </w:rPr>
        <w:t>ско</w:t>
      </w:r>
      <w:r>
        <w:rPr>
          <w:rStyle w:val="StrongEmphasis"/>
          <w:rFonts w:cs="Arial" w:ascii="Arial" w:hAnsi="Arial"/>
          <w:b/>
          <w:lang w:val="ru-RU"/>
        </w:rPr>
        <w:t>го</w:t>
      </w:r>
      <w:r>
        <w:rPr>
          <w:rStyle w:val="StrongEmphasis"/>
          <w:rFonts w:cs="Arial" w:ascii="Arial" w:hAnsi="Arial"/>
          <w:b/>
        </w:rPr>
        <w:t xml:space="preserve"> сельско</w:t>
      </w:r>
      <w:r>
        <w:rPr>
          <w:rStyle w:val="StrongEmphasis"/>
          <w:rFonts w:cs="Arial" w:ascii="Arial" w:hAnsi="Arial"/>
          <w:b/>
          <w:lang w:val="ru-RU"/>
        </w:rPr>
        <w:t>го</w:t>
      </w:r>
      <w:r>
        <w:rPr>
          <w:rStyle w:val="StrongEmphasis"/>
          <w:rFonts w:cs="Arial" w:ascii="Arial" w:hAnsi="Arial"/>
          <w:b/>
        </w:rPr>
        <w:t xml:space="preserve"> поселени</w:t>
      </w:r>
      <w:r>
        <w:rPr>
          <w:rStyle w:val="StrongEmphasis"/>
          <w:rFonts w:cs="Arial" w:ascii="Arial" w:hAnsi="Arial"/>
          <w:b/>
          <w:lang w:val="ru-RU"/>
        </w:rPr>
        <w:t>я Трубчевского муниципального района Брянской области</w:t>
      </w:r>
      <w:r>
        <w:rPr>
          <w:rStyle w:val="StrongEmphasis"/>
          <w:rFonts w:cs="Arial" w:ascii="Arial" w:hAnsi="Arial"/>
          <w:b/>
        </w:rPr>
        <w:t xml:space="preserve"> на 20</w:t>
      </w:r>
      <w:r>
        <w:rPr>
          <w:rStyle w:val="StrongEmphasis"/>
          <w:rFonts w:cs="Arial" w:ascii="Arial" w:hAnsi="Arial"/>
          <w:b/>
          <w:lang w:val="ru-RU"/>
        </w:rPr>
        <w:t>26</w:t>
      </w:r>
      <w:r>
        <w:rPr>
          <w:rStyle w:val="StrongEmphasis"/>
          <w:rFonts w:cs="Arial" w:ascii="Arial" w:hAnsi="Arial"/>
          <w:b/>
        </w:rPr>
        <w:t xml:space="preserve"> год </w:t>
      </w:r>
      <w:r>
        <w:rPr>
          <w:rStyle w:val="StrongEmphasis"/>
          <w:rFonts w:cs="Arial" w:ascii="Arial" w:hAnsi="Arial"/>
          <w:b/>
          <w:lang w:val="ru-RU"/>
        </w:rPr>
        <w:t>и на плановый период 2027 и 2028 годов</w:t>
      </w:r>
    </w:p>
    <w:p>
      <w:pPr>
        <w:pStyle w:val="Normal"/>
        <w:jc w:val="center"/>
        <w:rPr>
          <w:rStyle w:val="StrongEmphasis"/>
          <w:rFonts w:ascii="Arial" w:hAnsi="Arial" w:cs="Arial"/>
          <w:sz w:val="32"/>
          <w:szCs w:val="32"/>
          <w:lang w:val="ru-RU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sz w:val="24"/>
          <w:szCs w:val="24"/>
        </w:rPr>
        <w:t>Пояснительная записка содержит аналитические материалы и комментарии по бюджету  поселения на 2026 год и на плановый период 2027 и 2028 годов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При расчете учитывались основные направления бюджетной и налоговой политики на 2026 год и на плановый период 2027 и 2028 годов, в прогноз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собственных доходов  поселения на 2026 год и на плановый период 2027 и 2028 годов определен исходя  из  ожидаемой оценки исполнения бюджета  за 2025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бюджетной политики на 2026 год и на плановый период 2027 и 2028 годов станут следующие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бюджетных средств, имеющихся в распоряжении главных распорядителей средст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финансовой устойчивости  местного бюджета в рамках действующего законодательства и в условиях ограниченных финансовых ресурс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оста повышения собираемости собственных дох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условное исполнение расходных обязательств, предусмотренных бюджетом  поселения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и открытости бюджетной системы.</w:t>
      </w:r>
    </w:p>
    <w:p>
      <w:pPr>
        <w:pStyle w:val="Heading1"/>
        <w:spacing w:lineRule="auto" w:line="24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Heading1"/>
        <w:spacing w:lineRule="auto" w:line="240"/>
        <w:rPr/>
      </w:pPr>
      <w:r>
        <w:rPr>
          <w:rFonts w:cs="Arial" w:ascii="Arial" w:hAnsi="Arial"/>
          <w:kern w:val="2"/>
          <w:sz w:val="24"/>
          <w:szCs w:val="24"/>
        </w:rPr>
        <w:t xml:space="preserve">СТРУКТУРА РЕШЕНИЯ  ЮРОВС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rFonts w:cs="Arial" w:ascii="Arial" w:hAnsi="Arial"/>
          <w:kern w:val="2"/>
          <w:sz w:val="24"/>
          <w:szCs w:val="24"/>
        </w:rPr>
        <w:t>«О БЮДЖЕТЕ ЮРОВСКОГО СЕЛЬСКОГО ПОСЕЛЕНИЯ ТРУБЧЕВСКОГО МУНИЦИПАЛЬНОГО РАЙОНА БРЯНСКОЙ ОБЛАСТИ  НА 2026 ГОД И НА ПЛАНОВЫЙ ПЕРИОД 2027 И 2028 ГОДОВ»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Юровского сельского Совета народных депутатов о бюджете Юровского сельского поселения Трубчевского муниципального района Брянской области на 2026 год и на плановый период 2027 и 2028 годов включает 23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ы 1-2 решения утверждают основные характеристики бюджета поселения на 2026 год и на плановый период 2027 и 2028 годов (доходы, расходы, дефицит Юровского сельского поселения Трубчевского муниципального района Брянской области)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3 утверждает прогнозируемые доходы бюджета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4 утверждает нормативы распределения доходов на 2026 год и на плановый период 2027 и 2028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5 утверждает ведомственную структуру расходов бюджета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6 утверждает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6 год и на плановый период 2027 и 20278годов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7 утверждает распределение расходов бюджета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8 закрепляет за главным распорядителем средств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9 утверждает объем межбюджетных трансфертов, получаемых из других бюджетов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10 утверждает объем межбюджетных трансфертов, передаваемых другим бюджетам  на 2026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11 утверждает общий объем бюджетных ассигнований на исполнение публично нормативных обязательст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 12 утверждает размер резервного фонда Юровской сельской администрации на 2026 год и на плановый период 2027 и 2028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 13 утверждает,  что остатки средств бюджета поселения на начало текущего финансового года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ункт 14 утверждает увеличение (индексацию) в 1,040 раза с 1 октября 2026 года размеры должностных окладов служащих указанных категорий Юровского сельского поселения в соответствии с замещаемыми ими должностями.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 15 утверждает, что руководители органов местного самоуправления Юровского сельского поселения Трубчевского муниципального района Брянской области не вправе принимать в 2026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16 утверждает объем и структуру источников финансирования дефицита бюджета поселения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 17 утверждает программу муниципальных внутренних заимствований Юровского сельского поселения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 18 утверждает программу муниципальных гарантий  Юровского сельского поселения в валюте Российской Федерации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19  решения утверждает формат и сроки предоставления отчетности об исполнении бюджета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ункт 20 решения определяет формат и сроки предоставления в Контрольно-счетную палату Трубчевского муниципального района отчета об исполнении бюджета поселения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нкт  21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Пункт 22 вводит в действие с 1 января 2026 года.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Пункт 23 утверждает возложение контроля за исполнением настоящего решения на постоянную комиссию по бюджету, экономике, налоговой политике, образованию, здравоохранению, культуре, молодежной политике Юровского сельского Совета народных депутатов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- приложение 1: прогнозируемые доходы бюджета поселения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- приложение 2: нормативы распределения доходов на 2026 год и на плановый период 2027 и 2028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3: ведомственная структура расходов бюджета поселения на 2026 год на плановый период 2027 и 2028 годов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-  приложение 4: распределение бюджетных ассигнований по разделам, 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 на 2026 год и на плановый период 2027 и 2028;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риложение 5: распределение расходов бюджета поселения  по целевым статьям, (муниципальным программам и непрограммным направлениям деятельности), группам и подгруппам видов расходов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- приложение 6: источники финансирования дефицита бюджета поселения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- приложение 7: программа муниципальных внутренних заимствований Юровского сельского поселения на 2026 год и на плановый период 2027 и 2028 годов; 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>- приложение 8: программа муниципальных гарантий Юровского сельского поселения в валюте Российской Федерации на 2026 год и на плановый период 2027 и 2028 год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ПАРАМЕТРЫ БЮДЖЕТА ЮРОВСКОГО СЕЛЬСКОГО ПОСЕЛЕНИЯ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е характеристики бюджета поселения на 2026 год и на плановый период 2027 и 2028 годов сформированы  на основе прогноза социально-экономического развития Юровского сельского поселения Трубчевского муниципального района Брянской области на 2026 год и на плановый период 2027 и 2028 годов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rFonts w:ascii="Arial" w:hAnsi="Arial" w:cs="Arial"/>
          <w:b w:val="false"/>
          <w:b w:val="false"/>
          <w:kern w:val="2"/>
          <w:sz w:val="24"/>
          <w:szCs w:val="24"/>
        </w:rPr>
      </w:pPr>
      <w:r>
        <w:rPr>
          <w:rFonts w:cs="Arial" w:ascii="Arial" w:hAnsi="Arial"/>
          <w:b w:val="false"/>
          <w:kern w:val="2"/>
          <w:sz w:val="24"/>
          <w:szCs w:val="24"/>
        </w:rPr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rFonts w:ascii="Arial" w:hAnsi="Arial" w:cs="Arial"/>
          <w:b w:val="false"/>
          <w:b w:val="false"/>
          <w:kern w:val="2"/>
          <w:sz w:val="24"/>
          <w:szCs w:val="24"/>
        </w:rPr>
      </w:pPr>
      <w:r>
        <w:rPr>
          <w:rFonts w:cs="Arial" w:ascii="Arial" w:hAnsi="Arial"/>
          <w:b w:val="false"/>
          <w:kern w:val="2"/>
          <w:sz w:val="24"/>
          <w:szCs w:val="24"/>
        </w:rPr>
        <w:t>Таблица 1</w:t>
      </w:r>
    </w:p>
    <w:p>
      <w:pPr>
        <w:pStyle w:val="Heading1"/>
        <w:spacing w:lineRule="auto" w:line="240"/>
        <w:rPr>
          <w:rFonts w:ascii="Arial" w:hAnsi="Arial" w:cs="Arial"/>
          <w:i/>
          <w:i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сновные характеристики бюджета поселения на 2026 год и на плановый период  2027 и 2028 годов</w:t>
      </w:r>
    </w:p>
    <w:p>
      <w:pPr>
        <w:pStyle w:val="Heading1"/>
        <w:spacing w:lineRule="auto" w:line="240"/>
        <w:jc w:val="right"/>
        <w:rPr/>
      </w:pPr>
      <w:r>
        <w:rPr>
          <w:rFonts w:eastAsia="Arial" w:cs="Arial" w:ascii="Arial" w:hAnsi="Arial"/>
          <w:b w:val="false"/>
          <w:i/>
          <w:kern w:val="2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 w:val="false"/>
          <w:i/>
          <w:kern w:val="2"/>
          <w:sz w:val="24"/>
          <w:szCs w:val="24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6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7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2028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195 36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315 1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499 668,00</w:t>
            </w:r>
          </w:p>
        </w:tc>
      </w:tr>
      <w:tr>
        <w:trPr>
          <w:trHeight w:val="485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71 4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65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80 4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3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64 000,00</w:t>
            </w:r>
          </w:p>
        </w:tc>
      </w:tr>
      <w:tr>
        <w:trPr>
          <w:trHeight w:val="471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,00</w:t>
            </w:r>
          </w:p>
        </w:tc>
      </w:tr>
      <w:tr>
        <w:trPr>
          <w:trHeight w:val="42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80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93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15 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Аренда имуще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 4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 4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kern w:val="2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3 96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9 7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19 268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195 363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315 14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 499 668,00</w:t>
            </w:r>
          </w:p>
        </w:tc>
      </w:tr>
      <w:tr>
        <w:trPr>
          <w:trHeight w:val="463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  бюджета  поселения  на   2026 год прогнозируются в сумме      </w:t>
      </w:r>
      <w:r>
        <w:rPr>
          <w:rFonts w:cs="Arial" w:ascii="Arial" w:hAnsi="Arial"/>
          <w:kern w:val="2"/>
        </w:rPr>
        <w:t xml:space="preserve">5 195 363,00 </w:t>
      </w:r>
      <w:r>
        <w:rPr>
          <w:rFonts w:cs="Arial" w:ascii="Arial" w:hAnsi="Arial"/>
        </w:rPr>
        <w:t xml:space="preserve">рубля, в том числе налоговые и неналоговые доходы – </w:t>
      </w:r>
      <w:r>
        <w:rPr>
          <w:rFonts w:cs="Arial" w:ascii="Arial" w:hAnsi="Arial"/>
          <w:kern w:val="2"/>
        </w:rPr>
        <w:t xml:space="preserve">4 971 400,00 </w:t>
      </w:r>
      <w:r>
        <w:rPr>
          <w:rFonts w:cs="Arial" w:ascii="Arial" w:hAnsi="Arial"/>
        </w:rPr>
        <w:t>рублей,  в 2027 году прогнозируются в сумме 5 315 140,00 рублей, в том числе налоговые и неналоговые доходы 5 065 400,00 рублей, в 2028 году прогнозируются в сумме 5 499 668,00 рублей, в том числе налоговые и неналоговые доходы 5 180 4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/>
          <w:sz w:val="24"/>
          <w:szCs w:val="24"/>
        </w:rPr>
        <w:t>ДОХОДЫ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 xml:space="preserve">НАЛОГОВЫЕ И НЕНАЛОГОВЫЕ ДОХОДЫ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Формирование налоговых и неналоговых доходов  бюджета поселения на 2026 год и на плановый период 2027 и 2028 годов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6 года и последующие го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  2026 год прогнозируются в сумме </w:t>
      </w:r>
      <w:r>
        <w:rPr>
          <w:rFonts w:cs="Arial" w:ascii="Arial" w:hAnsi="Arial"/>
          <w:kern w:val="2"/>
        </w:rPr>
        <w:t xml:space="preserve">4 971 400,00 </w:t>
      </w:r>
      <w:r>
        <w:rPr>
          <w:rFonts w:cs="Arial" w:ascii="Arial" w:hAnsi="Arial"/>
        </w:rPr>
        <w:t xml:space="preserve">рублей. В структуре налоговых и неналоговых доходов бюджета Юровского сельского поселения Трубчевского муниципального района Брянской области на 2026 год предусмотрены: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налоговые доходы в сумме 4 916 000,00 рублей, удельный вес которых в общей сумме налоговых и неналоговых доходов бюджета Юровского сельского поселения Трубчевского муниципального района Брянской области  прогнозируется в 2026 году в размере 98,8%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- неналоговые доходы в сумме 55 400,00 рублей, удельный вес которых в общей сумме налоговых и неналоговых доходов бюджета Юровского сельского поселения  Трубчевского муниципального района Брянской области прогнозируется в 2026 году в размере 1,2%.</w:t>
      </w:r>
    </w:p>
    <w:p>
      <w:pPr>
        <w:pStyle w:val="TextBodyIndent"/>
        <w:spacing w:before="0" w:after="0"/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е структуры налоговых и неналоговых доходов бюджета поселения приведены в таблице 2.    </w:t>
      </w:r>
    </w:p>
    <w:p>
      <w:pPr>
        <w:pStyle w:val="TextBodyIndent"/>
        <w:spacing w:before="0" w:after="0"/>
        <w:ind w:left="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TextBodyIndent"/>
        <w:spacing w:before="0" w:after="0"/>
        <w:ind w:left="0"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е структуры налоговых и неналоговых доходов бюджета Юровского сельского поселения Трубчевского муниципального района Брянской области в 2026-2028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rFonts w:eastAsia="Arial" w:cs="Arial" w:ascii="Arial" w:hAnsi="Arial"/>
          <w:i/>
        </w:rPr>
        <w:t xml:space="preserve">                                                        </w:t>
      </w:r>
      <w:r>
        <w:rPr>
          <w:rFonts w:eastAsia="Arial"/>
        </w:rPr>
        <w:t xml:space="preserve">                            </w:t>
      </w:r>
      <w:r>
        <w:rPr/>
        <w:t>(рублей)</w:t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543"/>
        <w:gridCol w:w="1400"/>
        <w:gridCol w:w="1401"/>
        <w:gridCol w:w="1401"/>
      </w:tblGrid>
      <w:tr>
        <w:trPr>
          <w:trHeight w:val="183" w:hRule="atLeast"/>
        </w:trPr>
        <w:tc>
          <w:tcPr>
            <w:tcW w:w="3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57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начения показателей</w:t>
            </w:r>
          </w:p>
        </w:tc>
      </w:tr>
      <w:tr>
        <w:trPr>
          <w:trHeight w:val="159" w:hRule="atLeast"/>
        </w:trPr>
        <w:tc>
          <w:tcPr>
            <w:tcW w:w="3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5 год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6 год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7 год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8 год</w:t>
            </w:r>
          </w:p>
        </w:tc>
      </w:tr>
      <w:tr>
        <w:trPr>
          <w:trHeight w:val="830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98" w:hanging="0"/>
              <w:jc w:val="both"/>
              <w:rPr/>
            </w:pPr>
            <w:r>
              <w:rPr>
                <w:rFonts w:cs="Arial" w:ascii="Arial" w:hAnsi="Arial"/>
              </w:rPr>
              <w:t>Налоговые и неналоговые доходы бюджета поселения всего: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233 8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 971 4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065 400,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 180 400,00</w:t>
            </w:r>
          </w:p>
        </w:tc>
      </w:tr>
      <w:tr>
        <w:trPr>
          <w:trHeight w:val="177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в том числе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овые доходы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2 0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16 0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10 000,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125 000,00</w:t>
            </w:r>
          </w:p>
        </w:tc>
      </w:tr>
      <w:tr>
        <w:trPr>
          <w:trHeight w:val="1094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472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налоговые доходы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 800,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00,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00,00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400,00</w:t>
            </w:r>
          </w:p>
        </w:tc>
      </w:tr>
      <w:tr>
        <w:trPr>
          <w:trHeight w:val="1075" w:hRule="atLeast"/>
        </w:trPr>
        <w:tc>
          <w:tcPr>
            <w:tcW w:w="3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удельный вес неналоговых доходов в общей сумме налоговых и неналоговых доходов, %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</w:tr>
    </w:tbl>
    <w:p>
      <w:pPr>
        <w:pStyle w:val="Heading2"/>
        <w:spacing w:lineRule="auto" w:line="240"/>
        <w:ind w:firstLine="567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сти расчетов поступлений платежей в  бюджет поселения по основным доходным источникам на 2026 год и на плановый период 2027 и 2028 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БЮДЖЕТА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spacing w:before="0" w:after="0"/>
        <w:ind w:left="0" w:right="-14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поступления налога на доходы физических лиц на 2026 год  и на плановый период 2027 и 2028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на 2025 год.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ъем  поступления налога на 2026 год и на плановый период 2027 и 2028 год определен на основании сведений администратора – УФНС России по Брянской области с учетом норматива  отчислений налога в бюджет поселения, установленного Бюджетным кодексом Российской Федерации в размере 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оходы бюджета поселения по налогу на доходы физических лиц прогнозируются на 2026 год в сумме 893 000,00 рублей. Удельный вес в общем объеме налоговых и неналоговых доходов – 18,0 проц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2027 и 2028 годы в сумме 973 000,00 рублей (удельный вес 19,2 процентов) и 1 064 000,00 рублей (удельный вес 20,5 процентов) соответ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Единый сельскохозяйственный налог</w:t>
      </w:r>
    </w:p>
    <w:p>
      <w:pPr>
        <w:pStyle w:val="Style2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eastAsia="Arial"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Объем поступлений единого сельскохозяйственного налога в бюджет поселения  на  2026 год прогнозируется в сумме 7 000,00 рублей (удельный вес 0,1 процента) 2027 - 2028  годы  прогнозируется в сумме 8 000,00 рублей (удельный вес 0,2 процента) ежегодно.</w:t>
      </w:r>
    </w:p>
    <w:p>
      <w:pPr>
        <w:pStyle w:val="Normal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И НА ИМУЩЕСТВ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лог на имущество физических лиц</w:t>
      </w:r>
    </w:p>
    <w:p>
      <w:pPr>
        <w:pStyle w:val="Normal"/>
        <w:ind w:left="-426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Расчет прогноза налога на имущество физических лиц произведен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ведений администратора – УФНС России по Брянской области. </w:t>
      </w:r>
    </w:p>
    <w:p>
      <w:pPr>
        <w:pStyle w:val="Style2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Объем поступлений налога на имущество физических лиц в бюджет поселения  в 2026 году прогнозируется в сумме 736 000,00 рублей (удельный вес в общем объеме налоговых и неналоговых доходов 14,8%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ъем поступлений налога на имущество физических лиц в бюджет поселения в 2027 году  в сумме 736 000,00 рублей и 2028 году  в сумме 738 000,00 рублей (удельный вес в общем объеме налоговых и неналоговых доходов 14,8 и 14,2 процента соответственно)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емельный налог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  <w:lang w:eastAsia="ru-RU"/>
        </w:rPr>
        <w:t>Расчет по земельному налогу на 2026-2027 годы произведен раздельно по юридическим и физическим лицам.</w:t>
      </w:r>
    </w:p>
    <w:p>
      <w:pPr>
        <w:pStyle w:val="Style2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</w:t>
      </w:r>
      <w:r>
        <w:rPr>
          <w:rFonts w:cs="Arial" w:ascii="Arial" w:hAnsi="Arial"/>
          <w:sz w:val="24"/>
          <w:szCs w:val="24"/>
          <w:lang w:eastAsia="ru-RU"/>
        </w:rPr>
        <w:t>Оценка поступлений земельного налога на 2025 год по юридическим лицам осуществлялась на основании фактического поступления налога на 01.10.25 года. Прогноз на</w:t>
      </w:r>
      <w:r>
        <w:rPr>
          <w:rFonts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026-2028 годы рассчитан на основании сведений администратора – УФНС России по Брянской области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</w:t>
      </w:r>
      <w:r>
        <w:rPr>
          <w:rFonts w:cs="Arial" w:ascii="Arial" w:hAnsi="Arial"/>
          <w:sz w:val="24"/>
          <w:szCs w:val="24"/>
          <w:lang w:eastAsia="ru-RU"/>
        </w:rPr>
        <w:t>Оценка поступлений земельного налога на 2025 год по физическим лицам и прогноз на 2026-2028 года осуществлялась на основании сведений администратора – УФНС России по Брянской области.</w:t>
      </w:r>
    </w:p>
    <w:p>
      <w:pPr>
        <w:pStyle w:val="Style21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</w:t>
      </w:r>
      <w:r>
        <w:rPr>
          <w:rFonts w:cs="Arial" w:ascii="Arial" w:hAnsi="Arial"/>
          <w:sz w:val="24"/>
          <w:szCs w:val="24"/>
          <w:lang w:eastAsia="ru-RU"/>
        </w:rPr>
        <w:t>Ожидаемая оценка 2025 года составляет 3 268 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бъем поступлений земельного налога  в бюджет поселения  в 2026 году прогнозируется в сумме 3 280 000,00 рублей (удельный вес в общем объеме налоговых и неналоговых доходов 66,0%), в том числе земельный налог с юридических лиц в сумме 2 073 000,00 рублей, с физических лиц в сумме 1 207 000,00 рубле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бъем поступлений земельного налога в бюджет поселения в 2027 году  в сумме 3 293 000,00 рублей (удельный вес в общем объеме налоговых и неналоговых доходов 65,0%), в том числе юридических лиц в сумме 2 074 000,00 рублей, физических лиц в сумме 1 219 000,00 рублей и 2028 году  в сумме 3 315 000,00 рублей (удельный вес в общем объеме налоговых и неналоговых доходов 63,9%), в том числе юридических лиц в сумме 2 084 000,00 рублей, физических лиц в сумме 1 231 000,00 рублей. </w:t>
      </w:r>
    </w:p>
    <w:p>
      <w:pPr>
        <w:pStyle w:val="Normal"/>
        <w:tabs>
          <w:tab w:val="clear" w:pos="708"/>
          <w:tab w:val="left" w:pos="709" w:leader="none"/>
        </w:tabs>
        <w:ind w:right="-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НАЛОГОВЫЕ ДОХОДЫ БЮДЖЕТА ПОСЕЛЕНИЯ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автономных учреждений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гноз поступления доходов, получаемых в виде арендной плат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роизведен с учетом фактически заключенных договоров аренды по состоянию на 01.10.2025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огнозируемый объем поступления арендной платы от сдачи в аренду имущества, в доход бюджета поселения составляет в 2026-2028 годах в сумме 55 400,00 рублей ежегодно. Удельный вес в общем объеме налоговых и неналоговых доходов – 1,1 процента ежегод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caps/>
        </w:rPr>
      </w:pPr>
      <w:r>
        <w:rPr>
          <w:rFonts w:eastAsia="Arial" w:cs="Arial" w:ascii="Arial" w:hAnsi="Arial"/>
          <w:b/>
          <w:i/>
          <w:caps/>
        </w:rPr>
        <w:t xml:space="preserve">                                </w:t>
      </w:r>
      <w:r>
        <w:rPr>
          <w:rFonts w:cs="Arial" w:ascii="Arial" w:hAnsi="Arial"/>
          <w:b/>
          <w:caps/>
        </w:rPr>
        <w:t>Безвозмездные поступления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rFonts w:cs="Arial" w:ascii="Arial" w:hAnsi="Arial"/>
        </w:rPr>
        <w:t xml:space="preserve">При планировании бюджета поселения на 2026 год и на плановый период 2027 и 2028 годов учтены объемы безвозмездных поступлений, предусмотренные решением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rFonts w:cs="Arial" w:ascii="Arial" w:hAnsi="Arial"/>
        </w:rPr>
        <w:t>Общий объем безвозмездных поступлений в 2026-2028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rFonts w:cs="Arial" w:ascii="Arial" w:hAnsi="Arial"/>
        </w:rPr>
        <w:t>2026 год – 223 963,00  рублей или 4,3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rFonts w:cs="Arial" w:ascii="Arial" w:hAnsi="Arial"/>
        </w:rPr>
        <w:t>2027 год – 249 740,00  рубля или 4,7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rFonts w:cs="Arial" w:ascii="Arial" w:hAnsi="Arial"/>
        </w:rPr>
        <w:t>2028 год – 319 268,00 рубля или 5,8 % от общих доходов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</w:rPr>
        <w:t>Структура безвозмездных поступлений  на 2026 - 2028 годы представлена в таблице 3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Arial" w:hAnsi="Arial"/>
          <w:b/>
        </w:rPr>
        <w:t>Структура безвозмездных поступлений</w:t>
        <w:br/>
        <w:t xml:space="preserve">на 2026-2028 годы </w:t>
      </w:r>
    </w:p>
    <w:p>
      <w:pPr>
        <w:pStyle w:val="TextBodyIndent"/>
        <w:spacing w:before="0" w:after="0"/>
        <w:ind w:lef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6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7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Сумма на 2028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>
                <w:rFonts w:cs="Arial" w:ascii="Arial" w:hAnsi="Arial"/>
              </w:rPr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9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 7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 26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 9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 74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 768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TextBodyIndent"/>
        <w:shd w:fill="FFFFFF" w:val="clear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FFFFFF" w:val="clear"/>
        <w:spacing w:before="0" w:after="0"/>
        <w:ind w:lef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змер безвозмездных поступлений в 2026 году увеличен  на 30 212,00 рублей по сравнению с ожидаемым поступлением  2025 года, в 2027 году увеличен на 25 777,00 рублей по сравнению с 2026 годом, 2028 году увеличен на 69 528,00 рублей по сравнению с 2027 годом.</w:t>
      </w:r>
    </w:p>
    <w:p>
      <w:pPr>
        <w:pStyle w:val="TextBodyIndent"/>
        <w:shd w:fill="FFFFFF" w:val="clear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бщий объем межбюджетных трансфертов на 2026 год составляет 223 963,00  рубля, в 2027 году 249 740,00 рублей, в 2028 году 319 268,00 рублей.</w:t>
      </w:r>
    </w:p>
    <w:p>
      <w:pPr>
        <w:pStyle w:val="TextBodyIndent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FFFFFF" w:val="clea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еречень и объемы межбюджетных трансфертов на 2025-2027 годы</w:t>
      </w:r>
      <w:r>
        <w:rPr>
          <w:rFonts w:cs="Arial" w:ascii="Arial" w:hAnsi="Arial"/>
        </w:rPr>
        <w:t xml:space="preserve">   </w:t>
      </w:r>
    </w:p>
    <w:p>
      <w:pPr>
        <w:pStyle w:val="TextBodyIndent"/>
        <w:spacing w:before="0" w:after="0"/>
        <w:ind w:left="0" w:firstLine="7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7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028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у на выравнивание бюджетной обеспеченност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23 96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249 7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317 768,00</w:t>
            </w:r>
          </w:p>
        </w:tc>
      </w:tr>
      <w:tr>
        <w:trPr>
          <w:trHeight w:val="8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3 96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9 7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7 768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23 96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49 74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19 268,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СХОДЫ БЮДЖЕТА ЮР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БЧЕВСКОГО МУНИЦИПАЛЬНОГО РАЙОНА БРЯНСКОЙ ОБЛАСТИ  НА 2025 ГОД И НА ПЛАНОВЫЙ ПЕРИОД 2026  И 2027 ГОДОВ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</w:rPr>
        <w:t xml:space="preserve">Решение «О бюджете Юровского сельского поселения Трубчевского муниципального района Брянской области на 2026 год и на плановый период 2027 и 2028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ъем расходов бюджета поселения составят: в 2025 году – 5 195 363,00 рублей, в 2027 году – 5 315 140,00 рублей, в 2028 году – 5 499 668,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руктура расходов бюджета поселения на 2026 год и на плановый период 2027 и 2028 годов представлена в таблице 5.</w:t>
      </w:r>
    </w:p>
    <w:p>
      <w:pPr>
        <w:pStyle w:val="Style16"/>
        <w:keepNext w:val="true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Таблица 5</w:t>
      </w:r>
    </w:p>
    <w:p>
      <w:pPr>
        <w:pStyle w:val="ConsNormal"/>
        <w:widowControl/>
        <w:ind w:firstLine="540"/>
        <w:jc w:val="center"/>
        <w:rPr/>
      </w:pPr>
      <w:r>
        <w:rPr>
          <w:b/>
          <w:sz w:val="24"/>
          <w:szCs w:val="24"/>
        </w:rPr>
        <w:t xml:space="preserve">Структура расходов бюджета Юровского сельского поселения Трубчевского муниципального района Брянской области  на 2026-2028 годы.              </w:t>
      </w:r>
    </w:p>
    <w:p>
      <w:pPr>
        <w:pStyle w:val="Con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рублей</w:t>
      </w:r>
    </w:p>
    <w:tbl>
      <w:tblPr>
        <w:tblW w:w="5300" w:type="pct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02"/>
        <w:gridCol w:w="232"/>
        <w:gridCol w:w="1043"/>
        <w:gridCol w:w="1232"/>
        <w:gridCol w:w="232"/>
        <w:gridCol w:w="1164"/>
        <w:gridCol w:w="1127"/>
        <w:gridCol w:w="1067"/>
      </w:tblGrid>
      <w:tr>
        <w:trPr>
          <w:trHeight w:val="1335" w:hRule="atLeast"/>
        </w:trPr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. вес 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ах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. вес 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ах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. вес в расходах (%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ХОДЫ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195 363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315 140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 499 668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25 259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2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96 24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72 999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5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3 963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9 74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7 768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000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</w:tr>
      <w:tr>
        <w:trPr>
          <w:trHeight w:val="383" w:hRule="atLeast"/>
        </w:trPr>
        <w:tc>
          <w:tcPr>
            <w:tcW w:w="26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 362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 737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 057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 000,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</w:tr>
      <w:tr>
        <w:trPr>
          <w:trHeight w:val="345" w:hRule="atLeast"/>
        </w:trPr>
        <w:tc>
          <w:tcPr>
            <w:tcW w:w="2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20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 779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 423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844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разделу 01  «Общегосударственные вопросы» составят  в 2026 году – 3 125 259,00 рубля или 60,2 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т расходной части бюджета поселения, в 2027 году – 3 196 240,00 рублей или 60,1 %, в 2028 году  – 3 272 999,00 рублей или 59,5 %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02 «Национальная оборона» запланированы расходы на осуществление первичного воинского учета органами местного самоуправления поселений, муниципальных и городских округов на 2026 год  в  сумме 223 963,00 рублей(4,3 % от общего объема расходов), в 2027 году  – 249 740,00 рублей или 4,7 %, в 2028 году  – 317 768,00 рублей или 5,8 %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03 «Национальная безопасность и правоохранительная деятельность» запланированы расходы на 2026 год в сумме 175 000,00 рублей(3,4% от общего объема расходов), в 2027 году  175 000,00 рублей или 3,3 %, в 2028 году 175 000,00 рублей или 3,2 %.</w:t>
      </w:r>
    </w:p>
    <w:p>
      <w:pPr>
        <w:pStyle w:val="Normal"/>
        <w:jc w:val="both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05 «Жилищно-коммунальное хозяйство» запланированы расходы на 2026 год в сумме 432 362,00 рублей. (8,3 % от общего объема расходов),  в 2027 году – 435 737,00 рублей или 8,2 %, в 2028 году – 455 057,00 рублей или 8,3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08  «Культура, кинематография» на 2026 год предусмотрены в объеме 748</w:t>
      </w:r>
      <w:r>
        <w:rPr>
          <w:rFonts w:cs="Arial" w:ascii="Arial" w:hAnsi="Arial"/>
          <w:bCs/>
        </w:rPr>
        <w:t xml:space="preserve"> 000,00 </w:t>
      </w:r>
      <w:r>
        <w:rPr>
          <w:rFonts w:cs="Arial" w:ascii="Arial" w:hAnsi="Arial"/>
        </w:rPr>
        <w:t>рублей, или 14,4 % от общего объема расходов бюджета, в 2027 - 2028 годы. – 748 000,00 рублей ежегодно (14,1 и 13,6% от общего объема расходо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 разделу 10 «Социальная политика» предусмотрены расходы в 2026 году в сумме 490 779,00 рублей (9,4 % от общего объема расходов) на ежемесячные доплаты к пенсиям муниципальным служащим, ),   в 2027 г. – 510 423,00 рублей или 9,6 %, в 2028 году – 530 844,00 рубля или 9,6 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финансирования дефицита бюджета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2026-2028 годы – сбалансированный бюдже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течение 2026-2028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 «Совершенствование муниципального управления в Юровском сельском поселении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униципальная программа «Совершенствование муниципального управления в Юровском сельском поселении» включает в себя следующие мероприятия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финансовое обеспечение деятельности органов местного самоуправления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пенсии за выслугу лет лицам, замещавшим муниципальные должности поселен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Пользователь</cp:lastModifiedBy>
  <cp:lastPrinted>2025-11-14T09:10:00Z</cp:lastPrinted>
  <dcterms:modified xsi:type="dcterms:W3CDTF">2025-12-01T06:38:00Z</dcterms:modified>
  <cp:revision>405</cp:revision>
  <dc:subject/>
  <dc:title> </dc:title>
</cp:coreProperties>
</file>